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Żywienie kliniczne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ybieralny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problematykę żywności i żywienia ze szczególnym uwzględnieniem żywienia klinicznego oraz regulacje prawne w tym zakres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metody oceny stanu odżywi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klasyfikować i scharakteryzować diety stosowane u ludzi chor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arakteryzuje produkty zalecane w poszczególnych dietach i wskazuje produkty przeciwwskaza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scharakteryzować i zdefiniować diety lecznicz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ienia schorzenia, w których mają zastosowanie poszczególne diet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poznaje zaburzenia trawienia oraz określa skutki tych zaburz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biera odpowiednią dietę do schorzenia pacjenta zależnie od stopnia zaawansowania choroby i wyników badań dodatkowych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ocenić konieczność stosowania żywienia pozajelitowego  i dojelit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arsztat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a stanu odżywienia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lasyfikacja i charakterystyka diet stosowanych w żywieniu ludzi chorych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ety lecznicze, dobór diety do stanu pacjent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ety specjalne i ich zastosowanie w żywieniu szpitaln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ety diagnostyczne stosowane w żywieniu szpitaln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ienie pacjentów przed i po zabiegach operacyj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ienie w warunkach dom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yfikacje żywieniowe w nadciśnieniu tętnicz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ienie w chorobach układu pokarm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ienie w chorobach sercowo-naczyni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ienie w chorobach nerek. Zespół nerczycowy. Ostra i przewlekła niewydolność nerek. Żywienie pacjentów dializowa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ienie w profilaktyce i leczeniu chorób nowotwor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 Sobotka: Podstawy żywienia klinicznego. Scientifica, Kraków 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Pertkiewicz, T. Korta: Standardy żywienia dojelitowego i pozajelitowego. Scientifica, Kraków 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Payne, J. Chojnacki: Dietetyka i żywienie kliniczne. Elsevier Urban&amp;Partner, Wrocław 2013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16T15:00:00Z</dcterms:modified>
  <cp:revision>40</cp:revision>
  <dc:subject/>
  <dc:title>Załącznik do ………</dc:title>
</cp:coreProperties>
</file>